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dia Packag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518"/>
        <w:gridCol w:w="2342"/>
        <w:gridCol w:w="235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ructional Event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stract/Summar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nded Medi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ionale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Lesson #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nd be able to define important math and addition term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board or</w:t>
            </w:r>
          </w:p>
          <w:p>
            <w:pPr>
              <w:pStyle w:val="Normal"/>
              <w:rPr/>
            </w:pPr>
            <w:r>
              <w:rPr/>
              <w:t>Chalkboar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or can model the steps necessary to solve single digit math problems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 #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learn and be able to identify important math symbols and understand their meanin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board or</w:t>
            </w:r>
          </w:p>
          <w:p>
            <w:pPr>
              <w:pStyle w:val="Normal"/>
              <w:rPr/>
            </w:pPr>
            <w:r>
              <w:rPr/>
              <w:t>Chalkboar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ructor can model the steps necessary to solve single digit math problems. 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son #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apply the rule for adding single digit number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n Counting G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work with manipulatives in order to practice applying the rule for adding single digits. This will accommodate auditory, visual, and kinesthetic learn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03:00Z</dcterms:created>
  <dc:creator>Catherine</dc:creator>
  <dc:description/>
  <dc:language>en-US</dc:language>
  <cp:lastModifiedBy>Catherine</cp:lastModifiedBy>
  <dcterms:modified xsi:type="dcterms:W3CDTF">2009-07-30T04:51:00Z</dcterms:modified>
  <cp:revision>4</cp:revision>
  <dc:subject/>
  <dc:title/>
</cp:coreProperties>
</file>